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right="-426" w:hanging="0"/>
        <w:outlineLvl w:val="2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СМОТРИ НА МИР С ДРУГОЙ СТОРОНЫ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77595" cy="498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  <w:gridCol w:w="44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Куда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На что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45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Что умею  я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назад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right="-425" w:hanging="0"/>
              <w:outlineLvl w:val="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препятствия, которые ты уже преодол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насколько ты выро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вперед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right="-425" w:hanging="0"/>
              <w:outlineLvl w:val="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е останавливайся, когда споткнешь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задайся целью, строй план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следуй с твердостью и непреклон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вовнутрь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right="-425" w:hanging="0"/>
              <w:outlineLvl w:val="2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изучи свое сердц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проанализируй свои поступ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сохраняй чистыми свои чув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храни свои мысли от зависти, гордости и тщеслав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в сторону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помогай нуждающимся в твоей помощ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люби ближни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вниз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е наступай ни на 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-425" w:hanging="0"/>
              <w:outlineLvl w:val="2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- наблюдай за природой и научись ценить е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мотри вверх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25" w:hanging="0"/>
              <w:outlineLvl w:val="2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eastAsia="ru-RU"/>
              </w:rPr>
              <w:t>Бог любит тебя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426" w:hanging="0"/>
              <w:outlineLvl w:val="2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9:45:00Z</dcterms:created>
  <dc:creator>Admin</dc:creator>
  <dc:description/>
  <cp:keywords/>
  <dc:language>en-US</dc:language>
  <cp:lastModifiedBy>Admin</cp:lastModifiedBy>
  <dcterms:modified xsi:type="dcterms:W3CDTF">2015-11-12T18:43:00Z</dcterms:modified>
  <cp:revision>4</cp:revision>
  <dc:subject/>
  <dc:title>ПОСМОТРИ НА МИР С ДРУГОЙ СТОРОНЫ                     </dc:title>
</cp:coreProperties>
</file>